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DC987"/>
          <w:lang w:val="en-US" w:eastAsia="en-US"/>
        </w:rPr>
      </w:pPr>
      <w:r>
        <w:rPr>
          <w:color w:val="1DC98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0</wp:posOffset>
                </wp:positionV>
                <wp:extent cx="1828800" cy="2286000"/>
                <wp:effectExtent l="6350" t="8255" r="698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ccff" stroked="t" o:allowincell="f" style="position:absolute;margin-left:45pt;margin-top:21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685800</wp:posOffset>
                </wp:positionV>
                <wp:extent cx="1828800" cy="2286000"/>
                <wp:effectExtent l="6350" t="8255" r="698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-54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1828800</wp:posOffset>
                </wp:positionV>
                <wp:extent cx="1828800" cy="2286000"/>
                <wp:effectExtent l="6350" t="8255" r="698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pt;margin-top:-144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0</wp:posOffset>
                </wp:positionV>
                <wp:extent cx="1828800" cy="2286000"/>
                <wp:effectExtent l="6350" t="8255" r="698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2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0</wp:posOffset>
                </wp:positionV>
                <wp:extent cx="1828800" cy="2286000"/>
                <wp:effectExtent l="6350" t="8255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pt;margin-top:216pt;width:143.95pt;height:179.95pt;mso-wrap-style:none;v-text-anchor:middle" type="_x0000_t4">
                <v:fill o:detectmouseclick="t" color2="#00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886200</wp:posOffset>
                </wp:positionV>
                <wp:extent cx="1828800" cy="2286000"/>
                <wp:effectExtent l="6350" t="8255" r="698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0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0</wp:posOffset>
                </wp:positionV>
                <wp:extent cx="1828800" cy="2286000"/>
                <wp:effectExtent l="6350" t="8255" r="698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9pt;margin-top:216pt;width:143.95pt;height:179.95pt;mso-wrap-style:none;v-text-anchor:middle" type="_x0000_t4">
                <v:fill o:detectmouseclick="t" color2="#00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1828800" cy="2286000"/>
                <wp:effectExtent l="6350" t="8255" r="698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2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1828800" cy="2286000"/>
                <wp:effectExtent l="6350" t="8255" r="698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9pt;margin-top:3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685800</wp:posOffset>
                </wp:positionV>
                <wp:extent cx="1828800" cy="2286000"/>
                <wp:effectExtent l="6350" t="8255" r="698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54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1828800" cy="2286000"/>
                <wp:effectExtent l="6350" t="8255" r="698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828800" cy="2286000"/>
                <wp:effectExtent l="6350" t="8255" r="698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pt;margin-top:3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7300</wp:posOffset>
                </wp:positionH>
                <wp:positionV relativeFrom="paragraph">
                  <wp:posOffset>7315200</wp:posOffset>
                </wp:positionV>
                <wp:extent cx="1828800" cy="2286000"/>
                <wp:effectExtent l="6350" t="8255" r="698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99pt;margin-top:57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0</wp:posOffset>
                </wp:positionV>
                <wp:extent cx="1828800" cy="2286000"/>
                <wp:effectExtent l="6350" t="8255" r="698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8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0</wp:posOffset>
                </wp:positionV>
                <wp:extent cx="1828800" cy="2286000"/>
                <wp:effectExtent l="6350" t="8255" r="698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pt;margin-top:57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172200</wp:posOffset>
                </wp:positionV>
                <wp:extent cx="1828800" cy="2286000"/>
                <wp:effectExtent l="6350" t="8255" r="698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8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5029200</wp:posOffset>
                </wp:positionV>
                <wp:extent cx="1828800" cy="2286000"/>
                <wp:effectExtent l="6350" t="8255" r="698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9pt;margin-top:39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7315200</wp:posOffset>
                </wp:positionV>
                <wp:extent cx="1828800" cy="2286000"/>
                <wp:effectExtent l="6350" t="8255" r="698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9pt;margin-top:57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1828800" cy="2286000"/>
                <wp:effectExtent l="6350" t="8255" r="698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pt;margin-top:57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9805</wp:posOffset>
                </wp:positionH>
                <wp:positionV relativeFrom="paragraph">
                  <wp:posOffset>7315200</wp:posOffset>
                </wp:positionV>
                <wp:extent cx="1828800" cy="2286000"/>
                <wp:effectExtent l="6350" t="8255" r="698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7.15pt;margin-top:57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6172200</wp:posOffset>
                </wp:positionV>
                <wp:extent cx="1828800" cy="2286000"/>
                <wp:effectExtent l="6350" t="8255" r="698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8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029200</wp:posOffset>
                </wp:positionV>
                <wp:extent cx="1828800" cy="2286000"/>
                <wp:effectExtent l="6350" t="8255" r="698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3pt;margin-top:39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9805</wp:posOffset>
                </wp:positionH>
                <wp:positionV relativeFrom="paragraph">
                  <wp:posOffset>5029200</wp:posOffset>
                </wp:positionV>
                <wp:extent cx="1828800" cy="2286000"/>
                <wp:effectExtent l="6350" t="8255" r="698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7.15pt;margin-top:39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1828800" cy="2286000"/>
                <wp:effectExtent l="6350" t="8255" r="698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0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9805</wp:posOffset>
                </wp:positionH>
                <wp:positionV relativeFrom="paragraph">
                  <wp:posOffset>2743200</wp:posOffset>
                </wp:positionV>
                <wp:extent cx="1828800" cy="2286000"/>
                <wp:effectExtent l="6350" t="8255" r="698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7.15pt;margin-top:21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9805</wp:posOffset>
                </wp:positionH>
                <wp:positionV relativeFrom="paragraph">
                  <wp:posOffset>457200</wp:posOffset>
                </wp:positionV>
                <wp:extent cx="1828800" cy="2286000"/>
                <wp:effectExtent l="6350" t="8255" r="698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7.15pt;margin-top:3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1828800" cy="2286000"/>
                <wp:effectExtent l="6350" t="8255" r="698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2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57300</wp:posOffset>
                </wp:positionH>
                <wp:positionV relativeFrom="paragraph">
                  <wp:posOffset>-1828800</wp:posOffset>
                </wp:positionV>
                <wp:extent cx="1828800" cy="2286000"/>
                <wp:effectExtent l="6350" t="8255" r="698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99pt;margin-top:-144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1828800" cy="2286000"/>
                <wp:effectExtent l="6350" t="8255" r="698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54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828800" cy="2286000"/>
                <wp:effectExtent l="6350" t="8255" r="698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06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-1828800</wp:posOffset>
                </wp:positionV>
                <wp:extent cx="1828800" cy="2286000"/>
                <wp:effectExtent l="6350" t="8255" r="698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pt;margin-top:-144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0</wp:posOffset>
                </wp:positionV>
                <wp:extent cx="1828800" cy="2286000"/>
                <wp:effectExtent l="6350" t="8255" r="698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54pt;width:143.95pt;height:17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-1828800</wp:posOffset>
                </wp:positionV>
                <wp:extent cx="1828800" cy="2286000"/>
                <wp:effectExtent l="6350" t="8255" r="698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9pt;margin-top:-144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9805</wp:posOffset>
                </wp:positionH>
                <wp:positionV relativeFrom="paragraph">
                  <wp:posOffset>-1828800</wp:posOffset>
                </wp:positionV>
                <wp:extent cx="1828800" cy="2286000"/>
                <wp:effectExtent l="6350" t="8255" r="698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77.15pt;margin-top:-144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57300</wp:posOffset>
                </wp:positionH>
                <wp:positionV relativeFrom="paragraph">
                  <wp:posOffset>5029200</wp:posOffset>
                </wp:positionV>
                <wp:extent cx="1828800" cy="2286000"/>
                <wp:effectExtent l="6350" t="8255" r="698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99pt;margin-top:39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1828800" cy="2286000"/>
                <wp:effectExtent l="6350" t="8255" r="698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pt;margin-top:39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57300</wp:posOffset>
                </wp:positionH>
                <wp:positionV relativeFrom="paragraph">
                  <wp:posOffset>2743200</wp:posOffset>
                </wp:positionV>
                <wp:extent cx="1828800" cy="2286000"/>
                <wp:effectExtent l="6350" t="8255" r="698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99pt;margin-top:21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57300</wp:posOffset>
                </wp:positionH>
                <wp:positionV relativeFrom="paragraph">
                  <wp:posOffset>457200</wp:posOffset>
                </wp:positionV>
                <wp:extent cx="1828800" cy="2286000"/>
                <wp:effectExtent l="6350" t="8255" r="698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99pt;margin-top:36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828800" cy="2286000"/>
                <wp:effectExtent l="6350" t="8255" r="698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5pt;margin-top:8.4pt;width:143.95pt;height:179.95pt;mso-wrap-style:none;v-text-anchor:middle" type="_x0000_t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60" w:leader="none"/>
        </w:tabs>
        <w:rPr>
          <w:color w:val="CC99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57300</wp:posOffset>
                </wp:positionH>
                <wp:positionV relativeFrom="paragraph">
                  <wp:posOffset>2514600</wp:posOffset>
                </wp:positionV>
                <wp:extent cx="114300" cy="342900"/>
                <wp:effectExtent l="5080" t="15240" r="571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9pt;margin-top:198pt;width:8.9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CC99FF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14:00Z</dcterms:created>
  <dc:creator>computers</dc:creator>
  <dc:description/>
  <cp:keywords/>
  <dc:language>en-US</dc:language>
  <cp:lastModifiedBy>computers</cp:lastModifiedBy>
  <dcterms:modified xsi:type="dcterms:W3CDTF">2010-06-10T00:51:00Z</dcterms:modified>
  <cp:revision>1</cp:revision>
  <dc:subject/>
  <dc:title/>
</cp:coreProperties>
</file>